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раткий энциклопедический словарь магических терм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: Индра Гамаюнова.</w:t>
      </w:r>
    </w:p>
    <w:p>
      <w:pPr>
        <w:pStyle w:val="Normal"/>
        <w:jc w:val="both"/>
        <w:rPr/>
      </w:pPr>
      <w:r>
        <w:rPr/>
        <w:t>Некоторые статьи: Лилит Мазикина, Велеена Духовищ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80"/>
          <w:sz w:val="20"/>
        </w:rPr>
        <w:t>Пожалуйста, присылайте на адрес Лиги (</w:t>
      </w:r>
      <w:hyperlink r:id="rId2">
        <w:r>
          <w:rPr>
            <w:rStyle w:val="InternetLink"/>
            <w:sz w:val="20"/>
            <w:lang w:val="en-US"/>
          </w:rPr>
          <w:t>ligashko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rambl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color w:val="000080"/>
          <w:sz w:val="20"/>
        </w:rPr>
        <w:t>) Ваши дополнения к словарю.</w:t>
      </w:r>
    </w:p>
    <w:p>
      <w:pPr>
        <w:pStyle w:val="Normal"/>
        <w:jc w:val="both"/>
        <w:rPr>
          <w:color w:val="000080"/>
        </w:rPr>
      </w:pPr>
      <w:r>
        <w:rPr>
          <w:color w:val="000080"/>
          <w:sz w:val="20"/>
        </w:rPr>
        <w:t>Для быстрого перемещения по словарю пользуйтесь пунктом меню Вид &gt; Схема документ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/>
        <w:t>Авг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Жрецы-гадатели в Древнем Риме. Предсказывали будущее по полету птиц, их поведению или внутренностям, по разным погодным явлениям, и с помощью особых заклина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Алхим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ниге П. Пиобба «Древняя высшая магия. Теория и практические формулы» алхимию относят к оккультным наукам. Само же определение дается очень лаконично: «Алхимия – древняя наука, изучающая законы природы в их приложении к низшим ее царствам: минеральному, растительному и животному».</w:t>
      </w:r>
    </w:p>
    <w:p>
      <w:pPr>
        <w:pStyle w:val="Normal"/>
        <w:jc w:val="both"/>
        <w:rPr/>
      </w:pPr>
      <w:r>
        <w:rPr/>
        <w:t>Все источники, говорящие о начале алхимии, единогласно сообщают, что ее отцом был Гермес Трисмегист (трижды великий). Имя Гермес — это греческий аналог Тота, египетского бога мудрости. От его имени науку стали называть “герметической”. Одно из его сочинений якобы называлось “Кеми”, арабы добавили частицу “ал”, и таким образом возникла алхимия, которая сейчас используется для обозначения искусства золотоделания. Есть и другие версии происхождения термина "алхимия". По одной из них, Хеми значит «Земля Чёрных», Египет.</w:t>
      </w:r>
    </w:p>
    <w:p>
      <w:pPr>
        <w:pStyle w:val="Normal"/>
        <w:jc w:val="both"/>
        <w:rPr/>
      </w:pPr>
      <w:r>
        <w:rPr/>
        <w:t>Расцвет алхимии приходится на средние века, Европу. Однако занимались алхимией и в Египте, Риме, Греции, Византии, арабских странах, Китае. Однозначно не принимали алхимию в России.</w:t>
      </w:r>
    </w:p>
    <w:p>
      <w:pPr>
        <w:pStyle w:val="Normal"/>
        <w:jc w:val="both"/>
        <w:rPr/>
      </w:pPr>
      <w:r>
        <w:rPr/>
        <w:t>У алхимиков было множество целей, начиная от изготовления золота и заканчивая приобретением некоего Высшего Знания. У алхимиков была также своя особенная философия.</w:t>
      </w:r>
    </w:p>
    <w:p>
      <w:pPr>
        <w:pStyle w:val="Normal"/>
        <w:jc w:val="both"/>
        <w:rPr/>
      </w:pPr>
      <w:r>
        <w:rPr/>
        <w:t>Самые знаменитые алхимики: Арабы Гебер и Разес, испанцы Раймунд Луллий и Арнольдо да Виллонова, немец Альберт Великий, англичанин Роджер Бэкон, Парацельс, Глаубер, Ван-Гельмонт, Лейбниц, сэр Исаак Ньютон, Василий Валентин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льберт Великий</w:t>
      </w:r>
    </w:p>
    <w:p>
      <w:pPr>
        <w:pStyle w:val="Normal"/>
        <w:jc w:val="both"/>
        <w:rPr/>
      </w:pPr>
      <w:r>
        <w:rPr/>
        <w:t>(11937-128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ах-доминиканец, выдающийся схоластик. Родился в аристократической семье (граф фон Больштедт). По легенде, в детстве отличался необычайной тупостью, ясный ум он вымолил у Девы Марии. Среди ученых XIII в. отличался необычайно многосторонними познаниями в самых различных областях естествознания; (трактаты о минералах, растениях, животных и др.). До нас дошли 5 трактатов по алхимии. Славился как маг и чародей, о нем сохранилось множество сказок — о механическом человеке, о говорящей голове и пр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му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тефакт, достаточно маленький, чтобы его можно было передвигать. Часто имеет защитные свойства. Очень популярно исполнение Амулета в виде украшения: кольца, браслета, кулона, брел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нк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ический символ египетского происхождения. Составлен из стилизованных изображений мужских (снизу, крест) и женских (сверху, круг или петля) гениталий. Символ круговорота, вечности жизни, а также бессмертия, в иероглифическом письме имел значение «жизнь». Ключ к воротам загробной жизни изображали также в виде анкха.</w:t>
      </w:r>
    </w:p>
    <w:p>
      <w:pPr>
        <w:pStyle w:val="Normal"/>
        <w:jc w:val="both"/>
        <w:rPr/>
      </w:pPr>
      <w:r>
        <w:rPr/>
        <w:t>Действует в Северной Африке, Европе, Северной Америке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рте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водится буквально как «сделанный искусственно». В магии — предмет с локализованной в нём искусственно созданной магической аномалией (магическим свойством или их совокупностью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ссоциаци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Магический метод, заключающийся в усилении сходства симулякрума с объектом магического воздействия путём придания первому символических, но узнаваемых деталей (например, рисуют на симулякруме человека родинки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нергетическое поле существа, предмета или мес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Баба Я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ирательный образ славяно-христианской мифологии, включающий в себя как ведьм племени ягов, враждующего со славянами, славящихся людоедством и занятиями некромантией, так и славянских ведуний-ягойой, хранительниц леса, находящихся в союзе с Перунцами и конкурирующих с Волхвам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Бестиар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Энциклопедический справочник-каталог нежити. Разновидность книг, весьма популярная в Средние Ве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Брисинг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гендарный пояс/ожерелье (может использоваться и так, и так), изготовленный цвергами (скандинавскими гномами). Используется для усиления естественной женской магии. Обладание им приписывается богине Фрейе. По одной из легенд, чтобы получить Брисингамен, она переспала с семью мастерами-цвергами (возможно, эта легенда стала одной из основ для сказки о Белоснежке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льпургиева ноч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чь с 30 апреля на 1 мая, во время которого последователи старого германского культа устраивали праздничный шабаш в честь ныне забытого дохристианского праздника, вероятно, плодородия. Название появилось в христианские времена, вследствие совпадения даты с днём Св. Вальпурги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силий Вален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итается, что под этим псевдонимом скрывается монах-бенедиктинец из Эрфурта, но есть мнение, что это целая группа талантливых авторов. Легенда гласит, что в одной из колонн Эрфуртского собора внутри были обнаружены рукописи Василия Валентина, в том числе и знаменитый трактат "Двенадцать ключей к философии". Авторитет его как алхимика необычайно высок. Химия также обязана ему многими открытиям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едун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Маг, уделяющий большое внимание теоретической стороне магии и занимающийся исследованиями в области магии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Велесова книга, Влесова книг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бирательное название для найденных фрагментов копий волховских летописей, вырезаемых на дощечках. Является священной книгой, сродни Библии, для современных Волхвов, Перунцев и секты Родноверцев.</w:t>
      </w:r>
    </w:p>
    <w:p>
      <w:pPr>
        <w:pStyle w:val="TextBody"/>
        <w:rPr/>
      </w:pPr>
      <w:r>
        <w:rPr/>
        <w:t>«Боги русов не берут жертв людских и ни животными, единственно плоды, овощи, цветы, зерна, молоко, сырное питье (</w:t>
      </w:r>
      <w:r>
        <w:rPr>
          <w:i/>
          <w:iCs/>
        </w:rPr>
        <w:t>сыворотку</w:t>
      </w:r>
      <w:r>
        <w:rPr/>
        <w:t>), на травах настоянное, и мед, и никогда живую птицу и не рыбу, а вот варяги и аланы богам дают жертву иную — страшную, человеческую, этого мы не должны делать, ибо мы Даждьбоговы внуки и не можем идти чужими стопами...» — строки из Велесовой книги, позволяющие утверждать, что славяне ещё до принятия христианства были морально зрелым, цивилизованным народом.</w:t>
      </w:r>
    </w:p>
    <w:p>
      <w:pPr>
        <w:pStyle w:val="TextBody"/>
        <w:rPr/>
      </w:pPr>
      <w:r>
        <w:rPr/>
        <w:t>Велесова книга читалась, подобно Библии, в качестве поучения народу на священнослужениях, которые, правда, были не столь часты, как в христианстве.</w:t>
      </w:r>
    </w:p>
    <w:p>
      <w:pPr>
        <w:pStyle w:val="TextBody"/>
        <w:rPr/>
      </w:pPr>
      <w:r>
        <w:rPr/>
        <w:t>Книга написана «русьскими резами», то есть собственным русским алфавитом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Вилланова, Арнольд де</w:t>
      </w:r>
    </w:p>
    <w:p>
      <w:pPr>
        <w:pStyle w:val="TextBody"/>
        <w:rPr/>
      </w:pPr>
      <w:r>
        <w:rPr/>
        <w:t>(1235-131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ликий врач и алхимик, его обвиняли в связях с нечистой силой. Считал золото универсальным лекарством, использовал в медицине достижения алхимии (соли ртути и сернистые соединения). В числе его пациентов был и Папа Римский, что сильно помогло Арнольду, когда он попал под суд инквизиции за взгляды, близкие сторонникам Реформации. Уже после смерти Арнольда его труды (в том числе и алхимические трактаты) были признаны еретическими и сожжены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Волхв, вол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, являющийся священнослужителем бога Велеса. Характерные особенности — стремление к экономической деятельности, умение оборачиваться волком с возможностью передачи этого умения по наследству. В русских сказках зашифрован обычно в виде Серого Волка, помогающего главному герою, т.е. представителю светской власти. Организация волхвов постоянно враждовала из-за влияния на светскую власть с организацией Перунцев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олшебная палоч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видность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олшеб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, уделяющий большое внимание теоретической стороне магии и имеющий основательную теоретическую подготовку. Обычно занимается интеллектуальным труд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у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ия, практикуемая последователями религиозного культа Вуду (Чёрная Африка, Латинская Америка). Известна практикованием зомбирования и активным применением симулякра для удалённого воздействия. Отличается примитивностью, нападения легко отклоняютс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екса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ический символ в виде шестиконечной звезды, составленной из двух равнобедренных треугольников. Часто применяется для защиты. Имеет иудейское происхождение. Понятен всем азиатским, дальнеазиатским и европеоидным цивилизациям. Является символом иудаизма. Известна также под названием Звезда Давид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иму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, написанная магами для магов, обычно содержащая справочную или учебную информацию, тщательно зашифрованную от прочтения и использования не-магам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Друи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-священнослужитель у кельтских народов. Так же, как и Волхвы, Друиды занимались ещё и врачеванием, и летописью. Друиды обладали огромным влиянием на светскую власть.</w:t>
      </w:r>
    </w:p>
    <w:p>
      <w:pPr>
        <w:pStyle w:val="Normal"/>
        <w:jc w:val="both"/>
        <w:rPr/>
      </w:pPr>
      <w:r>
        <w:rPr/>
        <w:t>Срок обучения у Друидов длился даже долее, чем у Волхвов — 20 лет.</w:t>
      </w:r>
    </w:p>
    <w:p>
      <w:pPr>
        <w:pStyle w:val="Normal"/>
        <w:jc w:val="both"/>
        <w:rPr/>
      </w:pPr>
      <w:r>
        <w:rPr/>
        <w:t>Культ Друидов основывался на почитании леса. Друиды считали, что люди произошли от деревьев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Заклятье, заклин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Направленное магическое воздейств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везда Дав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. Гексаграмма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Зел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овленное с применением магии жидкое или вязкое вещество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Знахар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едун, занимающийся врачебной практико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дентифик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ический метод, заключающийся в использовании частиц прототипа для магического воздействия на него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мит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ический метод, заключающийся в изготовлении символической копии объекта или области воздействия и произведения над ним действия, символизирующего ожидаемый эффект. Действие называется симуляцией, копия объекта — симулякром или симулякрум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ници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готовитс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икны, сваны, сун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отни-лебеди. У греков и славян обычно женщины (отголосок славянских мифов на эту тему можно найти у Пушкина, в сказке «Царевна-лебедь»), у скандинавов, кельтов и германцев это могут быть также мужчины (чаще мальчики).</w:t>
      </w:r>
    </w:p>
    <w:p>
      <w:pPr>
        <w:pStyle w:val="Normal"/>
        <w:jc w:val="both"/>
        <w:rPr/>
      </w:pPr>
      <w:r>
        <w:rPr/>
        <w:t>Кикнами становятся как по своей воле (обычно это наследственное свойство), так и по причине чужого колдовства (тогда кикн не может вернуть себе человеческий облик самостоятельно, он становится человеком только на время, например, по ночам).</w:t>
      </w:r>
    </w:p>
    <w:p>
      <w:pPr>
        <w:pStyle w:val="Normal"/>
        <w:jc w:val="both"/>
        <w:rPr/>
      </w:pPr>
      <w:r>
        <w:rPr/>
        <w:t>У славян Кикны часто враждовали с Перунцам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в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ициальная или полуофициальная организация, объединение магов, имеющее строгую иерархическую структуру и организац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лд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, не имеющий основательной теоретической подготовки и не интересующийся теоретической стороной маги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нцентра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, помогающий концентрации воли и силы при плетении, направлении и выполнении заклятья. В Западной Европе традиционно выполнялся в виде волшебной палочки. У друидов концентратором служил серп, у волхвов и перунцев — нож; в Азии популярны посохи и жезлы. Женщины Восточной Европы и Азии традиционно используют украш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нцепция Ми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цепция, предложенная для избежания недоразумений между ролевиками. Состоит в соглашении, что каждый писатель описывал свой уникальный мир, имеющий право на жизнь и признание, а потому свойства магии и существ этого мира могут значительно различаться. Миры получают свои названия по автору или по основному отличительному признаку (так, мир Толкиена также называют миром Кольца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рапивная рубаш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гендарное одеяние, позволяющее расколдовать оборотня поневоле. Как и указано в названии, делается из ткани из крапивных волокон. В некоторых легендах вместо ткани используются стебли, и рубашка из них плетётся, как кольчуга. При изготовлении крапивной рубашки колдунья или ведьма (только женщина!) обязаны была соблюдать разные обеты (уединение, целибат, обет молчания и т.п.)</w:t>
      </w:r>
    </w:p>
    <w:p>
      <w:pPr>
        <w:pStyle w:val="Normal"/>
        <w:jc w:val="both"/>
        <w:rPr/>
      </w:pPr>
      <w:r>
        <w:rPr/>
        <w:t>У славян вместо рубашки использовался мужской пояс (кушак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ре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ический символ, используемый христианами, а также народами-солнцепоклонниками (поскольку крест у многих народов является символом солнца). Используется в защитной и боевой магии и при целительстве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икантроп, вервольф, волколак, вовкулак, вилкт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отень-волк.</w:t>
      </w:r>
    </w:p>
    <w:p>
      <w:pPr>
        <w:pStyle w:val="Normal"/>
        <w:jc w:val="both"/>
        <w:rPr/>
      </w:pPr>
      <w:r>
        <w:rPr/>
        <w:t>В Западной Европе — персонаж резко отрицательный.</w:t>
      </w:r>
    </w:p>
    <w:p>
      <w:pPr>
        <w:pStyle w:val="Normal"/>
        <w:jc w:val="both"/>
        <w:rPr/>
      </w:pPr>
      <w:r>
        <w:rPr/>
        <w:t>В Восточной Европе обычно положительный, часто превращённый в волка не по своей воле. Злые колдуны обычно оборачивались не волками, а свиньям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уллий, Раймонд</w:t>
      </w:r>
    </w:p>
    <w:p>
      <w:pPr>
        <w:pStyle w:val="Normal"/>
        <w:jc w:val="both"/>
        <w:rPr/>
      </w:pPr>
      <w:r>
        <w:rPr/>
        <w:t>(1235- предположительно 131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ах-фрацисканец. Прекрасный знаток арабского языка, физики, астрологии. Много странствовал — Испания, Тунис, Палестина, Вена, Англия. Основал множество учебных заведений, немало сделал для распространения христианства. Алхимией занимался с 1289 г. По легенде, получил эликсир бессмертия, но отказался им воспользоваться. Есть сведения, что монеты из полученного им золота сохранились до сих пор, их называют Raymundin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унное безум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еномен, наблюдаемый у некоторых людей, животных и видов нежити в полнолуние. </w:t>
      </w:r>
      <w:r>
        <w:rPr>
          <w:color w:val="000000"/>
        </w:rPr>
        <w:t>«Лунное безумие» не является нервным или психическим расстройством. Это проявление повышенной чувствительности к обычному влиянию луны. Человек или животное испытывает очень сильное нервное возбуждение, беспокойство, иногда тревогу. Движения становятся резкими, отрывистыми, зрачки — крупными, взгляд — блуждающим, меняется голос. «Безумный» стремится снять напряжение сильной нагрузкой на сердце и нервы (бег, секс, драка), может ходить бесцельно по комнате, невнятно и быстро что-то говорить, напевать, плакать. Возможно, именно из-за этого феномена во многих европейских языках есть слова, обозначающие сумасшедших, происходящие от слова «лун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ется, что лунному безумию подвержены упыри, русалки (мавки) и ликантропы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аг (ж.р. также — магич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йтральное название разумного существа, использующего магические силы и методы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агическая анома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готовитс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агические симв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волы, которым приписывается магическое значение. Действуют только в рамках адекватно идентифицирующей их культу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аг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ы применения магическ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а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ное название всего, </w:t>
      </w:r>
      <w:r>
        <w:rPr>
          <w:color w:val="000000"/>
        </w:rPr>
        <w:t>что не поддаётся пониманию и объяснению с точки зрения научного развития, характерного для данного периода времени, а также всё то, что не объяснено официальной наукой до кон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Невидимка, одеж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предмет одежды, способный сделать человека незаметным или невидимым. В России обычно шапка, в Европе – плащ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Неж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ество, появившееся не в результате естественного хода эволюции, но благодаря направленной магической модификации или модификации, произошедшей по причине магической аномал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личают нежить трёх видов:</w:t>
      </w:r>
    </w:p>
    <w:p>
      <w:pPr>
        <w:pStyle w:val="Normal"/>
        <w:jc w:val="both"/>
        <w:rPr/>
      </w:pPr>
      <w:r>
        <w:rPr/>
        <w:t>1) ожившие мертвецы животного или разумного происхождения;</w:t>
      </w:r>
    </w:p>
    <w:p>
      <w:pPr>
        <w:pStyle w:val="Normal"/>
        <w:jc w:val="both"/>
        <w:rPr/>
      </w:pPr>
      <w:r>
        <w:rPr/>
        <w:t>2) изначально неживые магические существа, как правило, искусственного происхождения;</w:t>
      </w:r>
    </w:p>
    <w:p>
      <w:pPr>
        <w:pStyle w:val="Normal"/>
        <w:jc w:val="both"/>
        <w:rPr/>
      </w:pPr>
      <w:r>
        <w:rPr/>
        <w:t>3) потомки магически-модифицированных или магически модифицированные живые суще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екромант, некро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, практикующий некромант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екромантия, некром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ние мёртвых людей и животных в магических целях (гадание, зомбирование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екрономик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ая почитаемая из книг в секте Чернокниж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оначально эта книга называлась «Аль Азиф» (что можно вольно перевести, как «Вой ночных демонов»). Ее написал Абдул Альхазред, «безумный поэт» («маджнун», термин, обозначающий человека, знающегося с «джиннами») Санаа, провинции Йемена. В поисках истин и просветлений он обошел весь Ближний Восток: два года жил у развалин Вавилона, пять лет изучал подземные и тайные пещеры Мемфиса, десять лет скитался по южной пустыне Аравии, которая в ту пору называлась Руб аль Кхалии («Пустая четверть»), а ныне зовется Дахна («Темно-красная пустыня»). По народным поверьям, это место населено злыми духами и всякой нечистью, которая служит шайтану и ангелу смерти. В этой пустыне Альхазред провел десять лет. Свои последние годы он прожил в Дамаске, где около 700 года нашей эры написал свою знаменитую книгу «Аль Азиф». </w:t>
      </w:r>
    </w:p>
    <w:p>
      <w:pPr>
        <w:pStyle w:val="Normal"/>
        <w:jc w:val="both"/>
        <w:rPr/>
      </w:pPr>
      <w:r>
        <w:rPr/>
        <w:t xml:space="preserve">В Х веке «Аль Азиф» была переведена на греческий язык и получила новое название — «Некрономикон». «Некро» по-гречески означает «мертвый», а «номос» — «опыт», «обычаи», «правила» (как в словах «астрономия» или «экономика»). Около 1230 года книгу перевели на латинский язык, но она сохранила свое греческое название. </w:t>
      </w:r>
    </w:p>
    <w:p>
      <w:pPr>
        <w:pStyle w:val="Normal"/>
        <w:jc w:val="both"/>
        <w:rPr/>
      </w:pPr>
      <w:r>
        <w:rPr/>
        <w:t xml:space="preserve">В XVI веке рукопись попала в руки доктора Джона Ди, который перевел ее на английский язык. </w:t>
      </w:r>
    </w:p>
    <w:p>
      <w:pPr>
        <w:pStyle w:val="Normal"/>
        <w:jc w:val="both"/>
        <w:rPr/>
      </w:pPr>
      <w:r>
        <w:rPr/>
        <w:t>Говорят, что с XVII века в мире всегда остается одно и то же количество копий этой загадочной книги. Как бы ни старались последователи традиционных религиозных организаций уничтожить «Некрономикон», в мире постоянно вращается 96 рукописных копий. Однако лишь семь из них имеют реальную ценность, то есть могут служить вратами в другие измерения, — три на арабском языке, одна на греческом, две на латыни и одна на английском (та, что вышла из-под пера Джона Ди). Остальные копии несут в себе какие-то дефекты. Тем не менее они наделены огромной силой, которая отличает «Некрономикон» от всех других обычных книг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оо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магической науке — совокупность </w:t>
      </w:r>
      <w:r>
        <w:rPr>
          <w:color w:val="000000"/>
        </w:rPr>
        <w:t>знаний, принадлежащих и известных человечеству, информационное поле человеч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Нострадаму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я гот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Огмическое письм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гический кельтский рунический алфавит. Использовался также в повседневной письм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арацель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1493-1541 г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 имя  — Филипп Ауреол-Теофраст Бомбаст фон Гогенгейм. Замечательный врач,  первый из медиков начал рассматривать протекающие в  организме процессы с химической точки зрения. Строго  говоря, не был алхимиком, так как отрицал идею философского камня, но методы алхимии успешно применял для получения лекарств. Есть предположение, что Парацельс входил в организацию розенкрейце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лся в 1493 г. в Швейц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ее он взял себе имя  Пара-Цельс (греч. «para» обозначает возле, около, почти), поскольку считал, что его умения превосходили достижения Целъса, знаменитого римского врача V в. После учебы в нескольких университетах Парацельс странствовал по Европе, занимаясь врачебной практикой и используя в лечении природные средства. Он прославился как чудесный целитель и в 1527 г. получил должность врача и профессора медицины в швейцарском городе Базеле. Там он сжег книги признанных медицинских авторитетов, таких, как Аристотель и Гален, чьи идеи считал устаревши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гда идущий наперекор традициям, Парацельс разрабатывал свои методы лечения, основываясь на опыте, а затем сдабривал их слегка мистикой. «Магия, — заявлял он, — может научить врача лучше, чем все написанные книги». Он считал, что магия — это инстинкт врачевания, талант, дарованный врачу Бог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цельс увлекался поисками философского камня, который якобы способен превращать неблагородные металлы в золото, а также служить эликсиром жизни, дающим человеку бессмертие. Но Парацельс считал, что философский камень не имеет отношения к получению золота, а нужен для изготовления чудодейственных лекарств. Эта точка зрения ознаменовала поворот от алхимии к химии. Парацельс предвосхитил достижения современной гомеопатии. Он утверждал: то, что вызывает болезнь, может быть использовано и для ее лечения. Интересовала его и астрология, а также возможная зависимость человеческих недугов от пог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временная медицина, в том числе психиатрия, многим обязана Парацельсу. Он высмеял теорию, согласно которой эпилептики считались не больными, а одержимыми дьяволом. Он установил связь между болезнью легких у шахтеров и их трудом, между параличом и травмой головы. Парацельс первым подробно описал причины, симптомы и диагностику сифилиса и стал использовать в медицинских целях настойку оп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цельс заявлял, что нашел философский камень, и уверял, что будет жить вечно. Он скончался в 1541 г. в возрасте 48 лет, возможно, от случайного па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ас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жение мага, помогающее плетению, направлению и выполнению заклят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ентаграм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нтаграмма является одним из важнейших магических символов. Само это слово происходит от греческих слов "pente", что означает пять, и "gramma" — буква; пентаграмма — фигура с пятью вершинами, образованная двумя восходящими пересекающимися лучами, которые отходят от каждой стороны пентагона, таким образом, получается зве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западной эзотерической традиции в начале своего обучения Маг должен был постичь тайну пентаграммы и овладеть ее ритуалом. "Те, кто расценивает этот ритуал, как простой способ призвать или изгнать духа, не достойны обладать им. Должным образом понятый, это ритуал есть Лекарство Металлов и Камень Мудрых", писал Алистер Кроули в своей работе "Дворец Мира".</w:t>
      </w:r>
    </w:p>
    <w:p>
      <w:pPr>
        <w:pStyle w:val="Normal"/>
        <w:jc w:val="both"/>
        <w:rPr/>
      </w:pPr>
      <w:r>
        <w:rPr/>
        <w:t>Первые известные изображения пентаграммы происходят из Шумера и древнего Египта, стран, где, по преданию, зародилась магия. Нарисованные на глине пятиконечные звезды, найденные в развалинах древнего города Урука, по мнению ученых, датируются примерно 3500 г. до н. э.</w:t>
      </w:r>
    </w:p>
    <w:p>
      <w:pPr>
        <w:pStyle w:val="Normal"/>
        <w:jc w:val="both"/>
        <w:rPr/>
      </w:pPr>
      <w:r>
        <w:rPr/>
        <w:t>Уже в древности пентаграмма трактовалась двояко. Пентаграмма была широко известна как "добрый" оберегающий знак защиты от всякого зла, но для посвященных это был и могущественный знак власти над земным миром. Например, в Вавилоне пентаграмма обычно встречается на царских печат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мвол пентаграммы встречается в религиозных и магических традициях многих народов. Для евреев, она ассоциировалось с их священным Пятикнижием, полученным Моисеем от Бога, древние греки называли пентаграмму Пентальфа. Если перевести это слово с греческого, оно означает пять букв Альфа, в своем переплетении они образовывали пятиконечную звезду. Ее греки изображали ее на своих щитах. Ранним христианам пентаграмма была напоминанием о пяти ранах Христа (от тернового венка на лбу, от гвоздей в руках и ногах), который он получил, страдая за человечество, также она символизировала Троицу и Двойную природу Христа (Божественную и человеческую). Кроме того, с ней отождествляли "Звезду Волхвов", которая помогла восточным мудрецам найти младенца Иисус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ется, первыми о пентаграмме, как о символе всего земного мира стали говорить пифагорейцы. Они учили, что мир состоит из пяти взаимосвязанных элементов (Огня, Воды, Воздуха, Земли и Эфира) и избрали пентаграмму тайным символом принадлежности к своему обществу. При этом также пентаграмма символизировала 5 лет молчания, которые должен был выдержать каждый ученик. О том, что пентаграмма является символом интеллектуального всемогущества и власти, учили и гностики, рисовавшие ее на своих талисман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ажно отметить, что средневековые маги хорошо осознавали двоякую роль пентаграммы. Например, в Гоетии прямо содержится предписание во время магической работы носить пентаграмму (называемую там "пентагоналом") на груди: "это убережет тебя от опасности, и также [поможет] приказывать Духу"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поху Возрождения была раскрыта еще одна тайна Пентаграммы. Если вписать в нее человеческую фигуру, связать с четырьмя элементами (Огнем, Водой, Воздухом, Землей) и пятым — Духом, который управляет ими всеми, то получится изображение Микрокосма - знака нашей Духовной Работы на материальном плане. Впервые открыто об этом написал в 1531 году знаменитый маг Корнелий Агриппа во второй книге своей "Оккультной Философии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листер Кроули трактовал перевернутую пентаграмму, как лучи Солнца, падающие на землю или дух, одухотворяющий материю. Также он использовал ее как символ универсального андрогина — Бафомета, примиряю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ентак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я гот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ер</w:t>
      </w:r>
      <w:r>
        <w:rPr>
          <w:i/>
          <w:iCs/>
        </w:rPr>
        <w:t>у</w:t>
      </w:r>
      <w:r>
        <w:rPr/>
        <w:t>нец, Перунов бр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аг — представитель воинствующего ордена священнослужителей Перуна. </w:t>
      </w:r>
      <w:r>
        <w:rPr/>
        <w:t>Характерные особенности — стремление к боевым действиям (в мирное время — охране порядка, уделению внимания вопросам безопасности, спасательным операциям). Все члены Перунова братства отмечены особым клеймом под мышкой. В русских сказках выводится в виде Ворона Вороновича, чёрна ворона, помогающего главному герою, т.е. представителю светской вла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ечать Солом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готовитс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иф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рицательница, жрица Дельфийского Оракула. Пифии набирались из слабоумных или подверженных лунному безумию девственниц. Во время сеанса Пифия дышала священными ядовитыми испарениями из трещины в полу храма, впадала в состояние сродни лунному безумию и начинала бормотать. Её бормотание переводил клиенту стоящий рядом жрец.</w:t>
      </w:r>
    </w:p>
    <w:p>
      <w:pPr>
        <w:pStyle w:val="Normal"/>
        <w:jc w:val="both"/>
        <w:rPr/>
      </w:pPr>
      <w:r>
        <w:rPr/>
        <w:t>Пифии очень быстро старились и умирал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р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Статья гот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ринципы разделения ма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80"/>
        </w:rPr>
        <w:t>По объекту действия.</w:t>
      </w:r>
      <w:r>
        <w:rPr/>
        <w:t xml:space="preserve"> Магия, направленная на процессы в мозгу и, через мозг, в организме живого существа, называется симпатической. Магия, направленная на процессы вне сознания и организма живого существа, называется механической. Принцип разделения, пришедший к нам из Чёрной Афр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80"/>
        </w:rPr>
        <w:t>По цели применения.</w:t>
      </w:r>
      <w:r>
        <w:rPr/>
        <w:t xml:space="preserve"> При разделении по этому принципу выделяют магию Бытовую, Боевую, Защитную, Влияния и Познания. Бытовая магия нацелена на облегчение быта. Боевая — применение агрессивных заклятий, направленных на причинение ущерба человеку или предмету. Защитная — нацелена на защиту от направленной или ненаправленной агрессии. Влияния — нацелена на влияние на сознание или чувства человека. Познания — применяется для получения какой-либо информации. Наиболее популярный в Европе принцип 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000080"/>
        </w:rPr>
        <w:t>Символическое</w:t>
      </w:r>
      <w:r>
        <w:rPr/>
        <w:t>. При разделение по такому принципу могут быть использованы самые разные символы: цветовые (например, чёрная и белая магия, где чёрный цвет символизирует зло, вред, а белый добро, пользу), стихии, пол и т.п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окл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татья готов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е, Жиль де Лаваль 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известен как Синяя Борода.</w:t>
      </w:r>
    </w:p>
    <w:p>
      <w:pPr>
        <w:pStyle w:val="TextBody"/>
        <w:rPr/>
      </w:pPr>
      <w:r>
        <w:rPr/>
        <w:t>Французский некромант и алхимик.</w:t>
      </w:r>
    </w:p>
    <w:p>
      <w:pPr>
        <w:pStyle w:val="TextBody"/>
        <w:rPr/>
      </w:pPr>
      <w:r>
        <w:rPr/>
        <w:t>Родился в 1404 году. Имел одну из самых богатых и обширных библиотек в современной ему Франции. Неоднократно участвовал в сражениях, в том числе в качестве личного секретаря, сподвижника и телохранителя Жанны д’Арк. Дослужился до чина маршала.</w:t>
      </w:r>
    </w:p>
    <w:p>
      <w:pPr>
        <w:pStyle w:val="TextBody"/>
        <w:rPr/>
      </w:pPr>
      <w:r>
        <w:rPr/>
        <w:t>После ухода с военной службы в 1433 году занялся алхимией. Под влиянием некроманта итальянского происхождения Франческо Прелати переключился на оккультизм и сатанизм. За годы проводимых им опытов убил около 140 мальчиков в возрасте от нуля до пятнадцати, чем вызвал появление в своём замке огромной магической аномалии негативного характера.</w:t>
      </w:r>
    </w:p>
    <w:p>
      <w:pPr>
        <w:pStyle w:val="TextBody"/>
        <w:rPr/>
      </w:pPr>
      <w:r>
        <w:rPr/>
        <w:t>Был схвачен церковниками, передан под суд инквизиции и приговорён к смерти через повешение с последующим сожжением трупа в 1440 году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Рез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вянский магический алфавит, используемый и в повседневной письменности. Различают Волховские резы и Перуновы резы (последние почитаемы современными сатанистами), оба алфавита схож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Ру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андинавский магический алфавит, используемый и в повседневной письменности. Состоит в явном родстве с Перуновыми резами. Используются также для гада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ваны, сун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. Кикны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гл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готовитс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ивилла, сиби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видность прорицательниц в древней Греции. Вели бродячий образ жизни. Сивиллы предсказывали, предварительно впав в состояние, сходное с Лунным безумием, искусственно вызываемое мистериями. Точно также они предсказывали и в лунные ночи, будучи по-настоящему подвержены Лунному безум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короходы, сапоги или боти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увь, заколдованная для быстрого перемещения без физической нагрузки или усталости со стороны обладателя. Известны как в восточной, так и западной Европе, также и североамериканским индейца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тих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древний и популярный магический символ. Его значение зависит от области применения. Стихий, традиционно, четыре: Огонь, Вода, Земля, Воздух. Иногда добавляют пятую: Разум, Пустоту или Время.</w:t>
      </w:r>
    </w:p>
    <w:p>
      <w:pPr>
        <w:pStyle w:val="Normal"/>
        <w:jc w:val="both"/>
        <w:rPr/>
      </w:pPr>
      <w:r>
        <w:rPr/>
        <w:t>В алхимии Стихии являются аллегориями четырёх состояний вещества: жидкого, твёрдого, газообразного и плазмы.</w:t>
      </w:r>
    </w:p>
    <w:p>
      <w:pPr>
        <w:pStyle w:val="Normal"/>
        <w:jc w:val="both"/>
        <w:rPr/>
      </w:pPr>
      <w:r>
        <w:rPr/>
        <w:t>В астрологии Стихии используются как символы четырёх групп характера, к каждой из которых принадлежат по три знака Зодиака.</w:t>
      </w:r>
    </w:p>
    <w:p>
      <w:pPr>
        <w:pStyle w:val="Normal"/>
        <w:jc w:val="both"/>
        <w:rPr/>
      </w:pPr>
      <w:r>
        <w:rPr/>
        <w:t>В магии влияния Стихиями обозначаются четыре темперамента: Огонь — холерик, Земля — флегматик, Вода — сангвиник, Воздух — меланхолик.</w:t>
      </w:r>
    </w:p>
    <w:p>
      <w:pPr>
        <w:pStyle w:val="Normal"/>
        <w:jc w:val="both"/>
        <w:rPr/>
      </w:pPr>
      <w:r>
        <w:rPr/>
        <w:t>В демонологии различают также духов Стих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ырое безум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номен, наблюдаемый у некоторых людей и видов нежити в сырую погоду (туман, дождь, гроза). «Сырое безумие» не является нервным или психическим расстройством, это всего лишь сильное нервное возбуждение, проявляющееся во время сырой погоды. Симптомы схожи с «лунным безумием», но проявляются слабее.</w:t>
      </w:r>
    </w:p>
    <w:p>
      <w:pPr>
        <w:pStyle w:val="Normal"/>
        <w:jc w:val="both"/>
        <w:rPr/>
      </w:pPr>
      <w:r>
        <w:rPr/>
        <w:t>Считается, что сырому безумию подвержены мракобесы и упыр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алис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тефакт, обладающий достаточно маленькими размерами, чтобы его легко можно было носить с собой. Имеет только одно достаточно простое магическое свойство, обычно — «притягивание» удачи. Очень популярны такие Талисманы, как кроличьи лапки (сушёные или искусственные), подковки, брошки и значки в виде клеверного листка (особенно с четырьмя листиками), изображение фаллос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а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Гадательные и игральные карты, используемые европеоидными цивилизациями и европейскими цыганами (кроме Росии, Украины, Беларуси). Используют для маркировки магические, христианские и дохристианские религиозные символы. Популяризованы такими магами, как Нострадамус и Папюс.</w:t>
      </w:r>
    </w:p>
    <w:p>
      <w:pPr>
        <w:pStyle w:val="Normal"/>
        <w:jc w:val="both"/>
        <w:rPr/>
      </w:pPr>
      <w:r>
        <w:rPr/>
        <w:t>2) Гадание при помощи карт Таро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ополиная рубаш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фическое одеяние из тополиного пуха, дарующее способность летать. Как и любую волшебную рубашку, её могла приготовить только женщина-маг, соблюдая различные табу во время изготовления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илософский кам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химический термин, обозначающий очень многое:</w:t>
      </w:r>
    </w:p>
    <w:p>
      <w:pPr>
        <w:pStyle w:val="Normal"/>
        <w:jc w:val="both"/>
        <w:rPr/>
      </w:pPr>
      <w:r>
        <w:rPr/>
        <w:t>1) Конечный продукт (возможно, нематериальный) неких алхимических изысканий, дарующий мудрость или истинные знания.</w:t>
      </w:r>
    </w:p>
    <w:p>
      <w:pPr>
        <w:pStyle w:val="Normal"/>
        <w:jc w:val="both"/>
        <w:rPr/>
      </w:pPr>
      <w:r>
        <w:rPr/>
        <w:t>2) Мифическое вещество, позволяющее превращать любой металл в золото (процесс, доступный современным учёными и признанный неоправданно дорогостоящим).</w:t>
      </w:r>
    </w:p>
    <w:p>
      <w:pPr>
        <w:pStyle w:val="Normal"/>
        <w:jc w:val="both"/>
        <w:rPr/>
      </w:pPr>
      <w:r>
        <w:rPr/>
        <w:t>3) Мифическое вещество, позволяющее изготовить эликсир бессмерт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эн-шу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тайская методика управления энергетикой мес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Ча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бально выраженная составляющая заклять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Чарод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г, имеющий хорошую теоретическую подготовку, но предпочитающий практическое применение своих знаний и навык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Чернокниж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оявшееся название асоциального чародея или волшебника, нередко практикующего некромантию.</w:t>
      </w:r>
    </w:p>
    <w:p>
      <w:pPr>
        <w:pStyle w:val="Normal"/>
        <w:jc w:val="both"/>
        <w:rPr/>
      </w:pPr>
      <w:r>
        <w:rPr/>
        <w:t>Название происходит от секты Чернокнижников, существовавших в период начиная с Классического Эллинического и вплоть до Ренессанса. Маги-Чернокнижники переплетали свои книги в чёрную кожу, не стригли волос и ногтей, демонстративно не участвовали в религиозной жизни обще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Шаба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Сбор магов для проведения официального мероприятия или праздника.</w:t>
      </w:r>
    </w:p>
    <w:p>
      <w:pPr>
        <w:pStyle w:val="Normal"/>
        <w:jc w:val="both"/>
        <w:rPr/>
      </w:pPr>
      <w:r>
        <w:rPr/>
        <w:t>2) У христиан — сбор язычников или сатанистов для проведения религиозных и антирелигиозных празднеств и обря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ashkol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2:07:00Z</dcterms:created>
  <dc:creator>CrazyLilya</dc:creator>
  <dc:description/>
  <dc:language>en-US</dc:language>
  <cp:lastModifiedBy>Mik@el.ru</cp:lastModifiedBy>
  <dcterms:modified xsi:type="dcterms:W3CDTF">2006-05-08T12:49:00Z</dcterms:modified>
  <cp:revision>457</cp:revision>
  <dc:subject/>
  <dc:title/>
</cp:coreProperties>
</file>